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LC 401- 4.4 Writing a News Repor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Writing a News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write a news report you need to be able to look at a picture and fabricate a story (make one up).  With each of the following pictures create a catchy title and answer the who, what, where, when, why and how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314700" cy="1263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le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o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69745" cy="12623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le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o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30450" cy="13423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le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o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45970" cy="122745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le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o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47:00Z</dcterms:created>
  <dc:creator>Jason</dc:creator>
  <dc:description/>
  <dc:language>en-US</dc:language>
  <cp:lastModifiedBy>Jason</cp:lastModifiedBy>
  <dcterms:modified xsi:type="dcterms:W3CDTF">2011-04-28T16:47:00Z</dcterms:modified>
  <cp:revision>2</cp:revision>
  <dc:subject/>
  <dc:title/>
</cp:coreProperties>
</file>